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حص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أسال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ع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ارف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الي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اق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عل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بو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لخص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ع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داق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حص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وسائ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راجع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ائ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حصا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صن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بو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زي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ر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ز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كز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شت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انحد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رق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ا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س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حتما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إحصاء للعلوم الإدارية والتطبيقي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دكتور عبد الحميد عبد المجيد البلداوي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دكتور محمود حسن المشهداني و امير حنا هرمز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3:00Z</dcterms:modified>
  <cp:revision>125</cp:revision>
  <dc:subject/>
  <dc:title>وزارة التعليم العالي والبـحث العلمي</dc:title>
</cp:coreProperties>
</file>